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bCs/>
          <w:sz w:val="28"/>
        </w:rPr>
      </w:pPr>
      <w:r>
        <w:rPr>
          <w:rFonts w:cs="Aptos" w:ascii="Aptos" w:hAnsi="Aptos"/>
          <w:b/>
          <w:bCs/>
          <w:sz w:val="28"/>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sz w:val="28"/>
        </w:rPr>
      </w:pPr>
      <w:r>
        <w:rPr>
          <w:rFonts w:cs="Aptos" w:ascii="Aptos" w:hAnsi="Aptos"/>
          <w:b/>
          <w:sz w:val="28"/>
        </w:rPr>
        <w:t>HOSPICES CIVILS DE LYON</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sz w:val="28"/>
        </w:rPr>
      </w:pPr>
      <w:r>
        <w:rPr>
          <w:rFonts w:cs="Aptos" w:ascii="Aptos" w:hAnsi="Aptos"/>
          <w:b/>
          <w:sz w:val="28"/>
        </w:rPr>
        <w:t>CREATION D’UNE INSTALLATION DE TRAITEMENT DES EFFLUENTS DE L’UCPA et de la STERILISATION CENTRALE</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sz w:val="28"/>
        </w:rPr>
        <w:t xml:space="preserve">Site de SAINT </w:t>
      </w:r>
      <w:r>
        <w:rPr>
          <w:rFonts w:cs="Aptos" w:ascii="Aptos" w:hAnsi="Aptos"/>
          <w:b/>
          <w:color w:val="000000"/>
          <w:sz w:val="28"/>
        </w:rPr>
        <w:t>PRIEST 69800</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color w:val="000000"/>
          <w:sz w:val="28"/>
        </w:rPr>
        <w:t>Opération 910601</w:t>
      </w:r>
    </w:p>
    <w:p>
      <w:pPr>
        <w:pStyle w:val="Normal"/>
        <w:pBdr>
          <w:top w:val="single" w:sz="4" w:space="1" w:color="000000"/>
          <w:left w:val="single" w:sz="4" w:space="4" w:color="000000"/>
          <w:bottom w:val="single" w:sz="4" w:space="1" w:color="000000"/>
          <w:right w:val="single" w:sz="4" w:space="4" w:color="000000"/>
        </w:pBdr>
        <w:jc w:val="center"/>
        <w:rPr>
          <w:rFonts w:ascii="Aptos" w:hAnsi="Aptos" w:cs="Aptos"/>
          <w:b/>
          <w:b/>
          <w:color w:val="000000"/>
          <w:sz w:val="28"/>
        </w:rPr>
      </w:pPr>
      <w:r>
        <w:rPr>
          <w:rFonts w:cs="Aptos" w:ascii="Aptos" w:hAnsi="Aptos"/>
          <w:b/>
          <w:color w:val="000000"/>
          <w:sz w:val="28"/>
        </w:rPr>
      </w:r>
    </w:p>
    <w:p>
      <w:pPr>
        <w:pStyle w:val="Normal"/>
        <w:rPr>
          <w:rFonts w:cs="Aptos"/>
        </w:rPr>
      </w:pPr>
      <w:r>
        <w:rPr>
          <w:rFonts w:cs="Times New Roman"/>
        </w:rPr>
        <w:t xml:space="preserv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555687"/>
      <w:bookmarkStart w:id="1" w:name="__Fieldmark__0_2785556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555687"/>
      <w:bookmarkStart w:id="3" w:name="__Fieldmark__1_2785556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555687"/>
      <w:bookmarkStart w:id="5" w:name="__Fieldmark__2_2785556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555687"/>
      <w:bookmarkStart w:id="7" w:name="__Fieldmark__3_2785556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555687"/>
      <w:bookmarkStart w:id="9" w:name="__Fieldmark__4_2785556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555687"/>
      <w:bookmarkStart w:id="11" w:name="__Fieldmark__5_2785556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8555687"/>
      <w:bookmarkStart w:id="13" w:name="__Fieldmark__6_2785556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555687"/>
      <w:bookmarkStart w:id="15" w:name="__Fieldmark__7_2785556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8555687"/>
      <w:bookmarkStart w:id="17" w:name="__Fieldmark__8_2785556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8555687"/>
      <w:bookmarkStart w:id="19" w:name="__Fieldmark__9_2785556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555687"/>
      <w:bookmarkStart w:id="21" w:name="__Fieldmark__10_2785556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555687"/>
      <w:bookmarkStart w:id="23" w:name="__Fieldmark__11_2785556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ERTON, Chemmama</cp:lastModifiedBy>
  <cp:lastPrinted>2016-11-02T14:51:00Z</cp:lastPrinted>
  <dcterms:modified xsi:type="dcterms:W3CDTF">2026-02-13T13:40:00Z</dcterms:modified>
  <cp:revision>15</cp:revision>
  <dc:subject/>
  <dc:title/>
</cp:coreProperties>
</file>